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Chapter 10: Review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Compromise of 1850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Wilmot Proviso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pular Sovereig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ugitive Slave Act- What was it, who supported it, who opposed i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ephen A. Douglass- What did he do for the Compromise of 1850 and the Illinois Senate election of 1856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arriet Tub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Uncle Tom’s Cabin- (Author) Reactions from both sid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ansas Nebraska Act- (Who Proposed it, and what did it stat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leeding Kansas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ohn Brown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ree-Soilers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lection of 1856, what did it highlight about the na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red Scott Decision- What did it state about slaves attempting to escape into freedo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incoln’s views on slave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ouglas’s views on slave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arper’s Fer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ohn Brown’s farewell addre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lection of 1860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ecession of Southern States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efferson Davi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7:38:00Z</dcterms:created>
  <dc:creator>christopher_carty</dc:creator>
  <dc:description/>
  <cp:keywords/>
  <dc:language>en-US</dc:language>
  <cp:lastModifiedBy>liam_mooney</cp:lastModifiedBy>
  <cp:lastPrinted>2011-04-08T13:38:00Z</cp:lastPrinted>
  <dcterms:modified xsi:type="dcterms:W3CDTF">2011-04-11T15:17:00Z</dcterms:modified>
  <cp:revision>3</cp:revision>
  <dc:subject/>
  <dc:title>Mr</dc:title>
</cp:coreProperties>
</file>