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h. 2: Colonization of New World Review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fine the following terms and then create an organizational chart to review the four main areas of colonization covered in chapter 2.  In each chart cover the following ele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Colony was settl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graphic location of the col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who settled the col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motivation for settling the col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or events that occurred in the early years of the col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ificant Individuals/groups involved with the colo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s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quistadors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stizo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ritans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hn Winthrop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ger Williams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acom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ng Phillips War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ker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illiam Pen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0:00:00Z</dcterms:created>
  <dc:creator>Information Technology</dc:creator>
  <dc:description/>
  <cp:keywords/>
  <dc:language>en-US</dc:language>
  <cp:lastModifiedBy> </cp:lastModifiedBy>
  <dcterms:modified xsi:type="dcterms:W3CDTF">2010-09-26T20:00:00Z</dcterms:modified>
  <cp:revision>2</cp:revision>
  <dc:subject/>
  <dc:title>Mr</dc:title>
</cp:coreProperties>
</file>