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</w:t>
        <w:tab/>
        <w:tab/>
        <w:t>Day/Period:___________</w:t>
        <w:tab/>
        <w:tab/>
        <w:tab/>
        <w:t>Date:______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ional Economies Create Differences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. 213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20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conom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dustry/business the thrived in this area of the nation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Agriculture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farming that thrived in this area of the nation)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hat was the North’s economy based on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hat were the main elements of the North’s farming system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hat was the South’s economy based on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hat were the main elements of the South’s farming system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0</wp:posOffset>
                </wp:positionH>
                <wp:positionV relativeFrom="paragraph">
                  <wp:posOffset>144780</wp:posOffset>
                </wp:positionV>
                <wp:extent cx="1304925" cy="628650"/>
                <wp:effectExtent l="5715" t="19050" r="17780" b="425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6285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84pt;margin-top:11.4pt;width:102.7pt;height:49.45pt;mso-wrap-style:none;v-text-anchor:middle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0050</wp:posOffset>
                </wp:positionH>
                <wp:positionV relativeFrom="paragraph">
                  <wp:posOffset>211455</wp:posOffset>
                </wp:positionV>
                <wp:extent cx="1304925" cy="628650"/>
                <wp:effectExtent l="5715" t="19050" r="17780" b="425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6285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31.5pt;margin-top:16.65pt;width:102.7pt;height:49.45pt;mso-wrap-style:none;v-text-anchor:middle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495</wp:posOffset>
                </wp:positionH>
                <wp:positionV relativeFrom="paragraph">
                  <wp:posOffset>835660</wp:posOffset>
                </wp:positionV>
                <wp:extent cx="6914515" cy="19234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4515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w will the difference of the North and South affect the nation? Are these differences a good or bad thing? Can they work together? Explain your respon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4.45pt;height:151.45pt;mso-wrap-distance-left:9.05pt;mso-wrap-distance-right:9.05pt;mso-wrap-distance-top:0pt;mso-wrap-distance-bottom:0pt;margin-top:65.8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ow will the difference of the North and South affect the nation? Are these differences a good or bad thing? Can they work together? Explain your respon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9:42:00Z</dcterms:created>
  <dc:creator>liam_mooney</dc:creator>
  <dc:description/>
  <cp:keywords/>
  <dc:language>en-US</dc:language>
  <cp:lastModifiedBy>liam_mooney</cp:lastModifiedBy>
  <cp:lastPrinted>2011-01-25T14:53:00Z</cp:lastPrinted>
  <dcterms:modified xsi:type="dcterms:W3CDTF">2011-01-25T19:54:00Z</dcterms:modified>
  <cp:revision>1</cp:revision>
  <dc:subject/>
  <dc:title/>
</cp:coreProperties>
</file>