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say Writing Guide</w:t>
      </w:r>
    </w:p>
    <w:tbl>
      <w:tblPr>
        <w:tblW w:w="10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>
          <w:trHeight w:val="1745" w:hRule="atLeast"/>
        </w:trPr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Rockwell Extra Bold" w:ascii="Rockwell Extra Bold" w:hAnsi="Rockwell Extra Bold"/>
                <w:b/>
                <w:color w:val="000000"/>
                <w:sz w:val="28"/>
                <w:szCs w:val="28"/>
              </w:rPr>
              <w:t>Thesis Statement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: (What are you going to prove in this essay?)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7783"/>
      </w:tblGrid>
      <w:tr>
        <w:trPr>
          <w:trHeight w:val="480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Rockwell Extra Bold" w:hAnsi="Rockwell Extra Bold" w:cs="Rockwell Extra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color w:val="000000"/>
                <w:sz w:val="28"/>
                <w:szCs w:val="28"/>
              </w:rPr>
              <w:t>Intro Paragraph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color w:val="000000"/>
              </w:rPr>
              <w:t>:  Give background information.  (Who, What, When, Where, Why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color w:val="000000"/>
              </w:rPr>
              <w:t>: Provide your thesis/topic sentence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5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Rockwell Extra Bold" w:hAnsi="Rockwell Extra Bold" w:cs="Rockwell Extra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color w:val="000000"/>
                <w:sz w:val="28"/>
                <w:szCs w:val="28"/>
              </w:rPr>
              <w:t>Supporting Paragraph #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color w:val="000000"/>
              </w:rPr>
              <w:t>: Topic Sentence, Let the reader know what you are discussing in this paragrap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color w:val="000000"/>
              </w:rPr>
              <w:t>:  Introduce your quote/evidenc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color w:val="000000"/>
              </w:rPr>
              <w:t>:  Explain your quote/evidence in your own word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color w:val="000000"/>
              </w:rPr>
              <w:t>: Explain how your evidence helps support your thesis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4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Rockwell Extra Bold" w:hAnsi="Rockwell Extra Bold" w:cs="Rockwell Extra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color w:val="000000"/>
                <w:sz w:val="28"/>
                <w:szCs w:val="28"/>
              </w:rPr>
              <w:t>Supporting Paragraph #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color w:val="000000"/>
              </w:rPr>
              <w:t>: Topic Sentence, Let the reader know what you are discussing in this paragrap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color w:val="000000"/>
              </w:rPr>
              <w:t>:  Introduce your quote/evidenc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color w:val="000000"/>
              </w:rPr>
              <w:t>:  Explain your quote/evidence in your own words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color w:val="000000"/>
              </w:rPr>
              <w:t>: Explain how your evidence helps support your thesis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4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Rockwell Extra Bold" w:hAnsi="Rockwell Extra Bold" w:cs="Rockwell Extra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color w:val="000000"/>
                <w:sz w:val="28"/>
                <w:szCs w:val="28"/>
              </w:rPr>
              <w:t>Conclus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color w:val="000000"/>
              </w:rPr>
              <w:t>: Summarize the main points you covered in your pap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color w:val="000000"/>
              </w:rPr>
              <w:t>: State how your evidence helped prove your thesis, and then provide your thesis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1:12:00Z</dcterms:created>
  <dc:creator> </dc:creator>
  <dc:description/>
  <cp:keywords/>
  <dc:language>en-US</dc:language>
  <cp:lastModifiedBy> </cp:lastModifiedBy>
  <dcterms:modified xsi:type="dcterms:W3CDTF">2010-11-15T01:14:00Z</dcterms:modified>
  <cp:revision>1</cp:revision>
  <dc:subject/>
  <dc:title/>
</cp:coreProperties>
</file>