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</w:t>
        <w:tab/>
        <w:tab/>
        <w:tab/>
        <w:t>D/P:_________</w:t>
        <w:tab/>
        <w:tab/>
        <w:tab/>
        <w:t>Date: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785</wp:posOffset>
                </wp:positionH>
                <wp:positionV relativeFrom="paragraph">
                  <wp:posOffset>175895</wp:posOffset>
                </wp:positionV>
                <wp:extent cx="4794885" cy="12014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4840" cy="120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TICLES OF CONFEDE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first attempt at creating a new government was a disaster. It lacked the critical POWER to be effective. Delegates from the states must now create a NEW government…But before they can get to work they must solve two problems blocking any future progres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55pt;margin-top:13.85pt;width:377.5pt;height:9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RTICLES OF CONFEDE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first attempt at creating a new government was a disaster. It lacked the critical POWER to be effective. Delegates from the states must now create a NEW government…But before they can get to work they must solve two problems blocking any future progres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2035</wp:posOffset>
                </wp:positionH>
                <wp:positionV relativeFrom="paragraph">
                  <wp:posOffset>1472565</wp:posOffset>
                </wp:positionV>
                <wp:extent cx="712470" cy="659130"/>
                <wp:effectExtent l="86995" t="19050" r="10033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59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82.05pt;margin-top:115.95pt;width:56.05pt;height:51.85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1472565</wp:posOffset>
                </wp:positionV>
                <wp:extent cx="712470" cy="659130"/>
                <wp:effectExtent l="86995" t="19050" r="10033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59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86.25pt;margin-top:115.95pt;width:56.05pt;height:51.85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6330</wp:posOffset>
                </wp:positionH>
                <wp:positionV relativeFrom="paragraph">
                  <wp:posOffset>7469505</wp:posOffset>
                </wp:positionV>
                <wp:extent cx="1062990" cy="436245"/>
                <wp:effectExtent l="4445" t="19685" r="1778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36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87.9pt;margin-top:588.15pt;width:83.65pt;height:34.3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8680</wp:posOffset>
                </wp:positionH>
                <wp:positionV relativeFrom="paragraph">
                  <wp:posOffset>7469505</wp:posOffset>
                </wp:positionV>
                <wp:extent cx="1062990" cy="436245"/>
                <wp:effectExtent l="4445" t="19685" r="1778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36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68.4pt;margin-top:588.15pt;width:83.65pt;height:34.3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2287270</wp:posOffset>
                </wp:positionV>
                <wp:extent cx="3199130" cy="51333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513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arge States vs. Small Sta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blem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ir representation was needed for all states. Big states and small states argued over how to divide and determine how a state represents itself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ution 1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ution 2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404.2pt;mso-wrap-distance-left:9.05pt;mso-wrap-distance-right:9.05pt;mso-wrap-distance-top:0pt;mso-wrap-distance-bottom:0pt;margin-top:180.1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arge States vs. Small Sta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oblem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sz w:val="22"/>
                          <w:szCs w:val="22"/>
                        </w:rPr>
                        <w:t>Fair representation was needed for all states. Big states and small states argued over how to divide and determine how a state represents itself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ution 1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ution 2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3785</wp:posOffset>
                </wp:positionH>
                <wp:positionV relativeFrom="paragraph">
                  <wp:posOffset>2287270</wp:posOffset>
                </wp:positionV>
                <wp:extent cx="3199130" cy="5133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513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orth v. Sou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blem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hould slaves be counted. States with and without slaves argued over whether or not slaves should be counted regarding taxation and a state’s repres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ution 1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ution 2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404.2pt;mso-wrap-distance-left:9.05pt;mso-wrap-distance-right:9.05pt;mso-wrap-distance-top:0pt;mso-wrap-distance-bottom:0pt;margin-top:180.1pt;mso-position-vertical-relative:text;margin-left:2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orth v. Sou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oblem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sz w:val="22"/>
                          <w:szCs w:val="22"/>
                        </w:rPr>
                        <w:t>Should slaves be counted. States with and without slaves argued over whether or not slaves should be counted regarding taxation and a state’s represent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ution 1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ution 2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</wp:posOffset>
                </wp:positionH>
                <wp:positionV relativeFrom="paragraph">
                  <wp:posOffset>7996555</wp:posOffset>
                </wp:positionV>
                <wp:extent cx="3199130" cy="1231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Delegates’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97pt;mso-wrap-distance-left:9.05pt;mso-wrap-distance-right:9.05pt;mso-wrap-distance-top:0pt;mso-wrap-distance-bottom:0pt;margin-top:629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Delegates’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3785</wp:posOffset>
                </wp:positionH>
                <wp:positionV relativeFrom="paragraph">
                  <wp:posOffset>7996555</wp:posOffset>
                </wp:positionV>
                <wp:extent cx="3199130" cy="1231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Delegates’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97pt;mso-wrap-distance-left:9.05pt;mso-wrap-distance-right:9.05pt;mso-wrap-distance-top:0pt;mso-wrap-distance-bottom:0pt;margin-top:629.65pt;mso-position-vertical-relative:text;margin-left:2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Delegates’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38:00Z</dcterms:created>
  <dc:creator>liam_mooney</dc:creator>
  <dc:description/>
  <cp:keywords/>
  <dc:language>en-US</dc:language>
  <cp:lastModifiedBy>liam_mooney</cp:lastModifiedBy>
  <cp:lastPrinted>2010-11-22T15:09:00Z</cp:lastPrinted>
  <dcterms:modified xsi:type="dcterms:W3CDTF">2010-11-22T20:12:00Z</dcterms:modified>
  <cp:revision>1</cp:revision>
  <dc:subject/>
  <dc:title/>
</cp:coreProperties>
</file>