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unching a New Nation: Introductory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Assignment:</w:t>
      </w:r>
      <w:r>
        <w:rPr/>
        <w:t xml:space="preserve"> Consider the following questions and answer each in a well developed paragraph. Remember the United States has finally developed a new government unlike any other in the world and no one knows if it will succeed. You may record you responses on a separate piece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mes Madison was quoted saying, “</w:t>
      </w:r>
      <w:r>
        <w:rPr>
          <w:i/>
        </w:rPr>
        <w:t>we are in a wilderness without a single footstep to guide us</w:t>
      </w:r>
      <w:r>
        <w:rPr/>
        <w:t>.” He was referring to the new American nation, what do you suppose he meant by thi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tions do you think a new government could take to gain the trust of its people? Explain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will be some problems or issues this new American government will encou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26:00Z</dcterms:created>
  <dc:creator>liam</dc:creator>
  <dc:description/>
  <cp:keywords/>
  <dc:language>en-US</dc:language>
  <cp:lastModifiedBy>liam</cp:lastModifiedBy>
  <cp:lastPrinted>2010-12-13T20:35:00Z</cp:lastPrinted>
  <dcterms:modified xsi:type="dcterms:W3CDTF">2010-12-14T01:36:00Z</dcterms:modified>
  <cp:revision>1</cp:revision>
  <dc:subject/>
  <dc:title>Launching a New Nation: Introductory Questions</dc:title>
</cp:coreProperties>
</file>