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68"/>
          <w:szCs w:val="68"/>
        </w:rPr>
      </w:pPr>
      <w:r>
        <w:rPr>
          <w:rFonts w:cs="Arial" w:ascii="Arial" w:hAnsi="Arial"/>
          <w:color w:val="000000"/>
          <w:sz w:val="68"/>
          <w:szCs w:val="68"/>
        </w:rPr>
        <w:t>Lewis and Clark Newspaper Projec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539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Directions:</w:t>
      </w:r>
      <w:r>
        <w:rPr>
          <w:rFonts w:cs="Arial" w:ascii="Arial" w:hAnsi="Arial"/>
          <w:color w:val="000000"/>
          <w:sz w:val="27"/>
          <w:szCs w:val="27"/>
        </w:rPr>
        <w:t xml:space="preserve"> You and your group members will pretend that you are members of a local newspaper. You will create a newspaper based on the events of the Louisiana Purchase and the Lewis and Clark expedition. Use the information from the documentary and your worksheet or other in-class resources. All visuals must be original works (you can not print anything from online!). 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Your newspaper must include the following things: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1. At least 4 articles about the Louisiana Purchase and Lewis and Clark Expedition (including the purchase of land, the Expedition itself, the implications for the United States, the explorers, and the discoveries)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2. At least one graphic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3. A title (decided upon by your group)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4. Correct spelling and grammar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rFonts w:cs="Arial" w:ascii="Arial" w:hAnsi="Arial"/>
          <w:color w:val="000000"/>
          <w:sz w:val="27"/>
          <w:szCs w:val="27"/>
        </w:rPr>
        <w:t>5. All complete sentences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color w:val="000000"/>
          <w:sz w:val="27"/>
          <w:szCs w:val="27"/>
        </w:rPr>
        <w:t xml:space="preserve">6. As many of the key terms as possible: 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Louisiana Purchase, President Thomas Jefferson, Meriwether Lewis, William Clark, Sacajawea, James Madison, Corps of Discovery, St. Louis…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7"/>
          <w:szCs w:val="27"/>
        </w:rPr>
        <w:t>Y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ou should be creative! Make sure your newspaper is focused on the events and happenings of the Louisiana Purchase and the Lewis and Clark Expedition.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3:17:00Z</dcterms:created>
  <dc:creator>Administrator</dc:creator>
  <dc:description/>
  <cp:keywords/>
  <dc:language>en-US</dc:language>
  <cp:lastModifiedBy>Liam Mooney</cp:lastModifiedBy>
  <dcterms:modified xsi:type="dcterms:W3CDTF">2011-01-05T01:07:00Z</dcterms:modified>
  <cp:revision>3</cp:revision>
  <dc:subject/>
  <dc:title>WWII Newspaper Project</dc:title>
</cp:coreProperties>
</file>