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Approaching Civil W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early 1800’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____________ relied on industrial, textiles, railroads and immigrant lab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___________ was rural and relied on staple crops, rivers and slave lab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wing tensions in the country:</w:t>
      </w:r>
    </w:p>
    <w:p>
      <w:pPr>
        <w:pStyle w:val="Normal"/>
        <w:rPr/>
      </w:pPr>
      <w:r>
        <w:rPr>
          <w:sz w:val="28"/>
          <w:szCs w:val="28"/>
        </w:rPr>
        <w:t>Tensions grew between the ___________ and _____________ cult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large amounts of territory from the Mexican War, decisions on whether theses territories would be ________ or ___________ consumed the 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_________   ___________ said that “…neither slavery nor involuntary servitude shall ever exist in any part of said territory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___________ opposed the Wilmot Proviso because it would weaken their influence in congress.</w:t>
      </w:r>
    </w:p>
    <w:p>
      <w:pPr>
        <w:pStyle w:val="Normal"/>
        <w:rPr/>
      </w:pPr>
      <w:r>
        <w:rPr>
          <w:b/>
          <w:sz w:val="28"/>
          <w:szCs w:val="28"/>
        </w:rPr>
        <w:t>The Compromise of 1850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___________ would enter the union as a free state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_________  ___________ would be divided into territorie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Slavery would be decided by __________  _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slave trade would end in __________________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The compromise would include a __________ __________  ________ in which northerners would help capture runaway slav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Texas would surrender its rights to New Mexico for _______________.</w:t>
      </w:r>
    </w:p>
    <w:p>
      <w:pPr>
        <w:pStyle w:val="Normal"/>
        <w:rPr/>
      </w:pPr>
      <w:r>
        <w:rPr>
          <w:b/>
          <w:sz w:val="28"/>
          <w:szCs w:val="28"/>
        </w:rPr>
        <w:t>Prob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this compromise be celebrated for it’s _____________ of possible war or hung up as another __________ to deal with the issue of slavery head o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3:00Z</dcterms:created>
  <dc:creator>robin_leather</dc:creator>
  <dc:description/>
  <cp:keywords/>
  <dc:language>en-US</dc:language>
  <cp:lastModifiedBy>lm</cp:lastModifiedBy>
  <dcterms:modified xsi:type="dcterms:W3CDTF">2011-04-12T14:13:00Z</dcterms:modified>
  <cp:revision>2</cp:revision>
  <dc:subject/>
  <dc:title/>
</cp:coreProperties>
</file>