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 Road to Revolution</w:t>
      </w:r>
    </w:p>
    <w:tbl>
      <w:tblPr>
        <w:tblW w:w="10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273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itain Exerts Control</w:t>
            </w:r>
          </w:p>
        </w:tc>
      </w:tr>
      <w:tr>
        <w:trPr>
          <w:trHeight w:val="273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mp A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wnshend A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tial La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oston Massac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write a letter to King George III in an attempt to try and solve these conflicts and disagreements in a peaceful manner before your fellow colonists do something irreversible. Remember this is the King and you are still an Englishman; try to explain your disagreement with his policies in an appropriate manner to help your cause. Be specific; make sure you tell him exactly what you are upset about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lonies Begin to Res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224155</wp:posOffset>
                </wp:positionV>
                <wp:extent cx="5609590" cy="88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Samuel Adams and the Sons of Lib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9.7pt;mso-wrap-distance-left:9.05pt;mso-wrap-distance-right:9.05pt;mso-wrap-distance-top:0pt;mso-wrap-distance-bottom:0pt;margin-top:1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Samuel Adams and the Sons of Lib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0</wp:posOffset>
                </wp:positionH>
                <wp:positionV relativeFrom="paragraph">
                  <wp:posOffset>184150</wp:posOffset>
                </wp:positionV>
                <wp:extent cx="742950" cy="371475"/>
                <wp:effectExtent l="1270" t="5715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7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330pt;margin-top:14.5pt;width:58.45pt;height:29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2525</wp:posOffset>
                </wp:positionH>
                <wp:positionV relativeFrom="paragraph">
                  <wp:posOffset>-138430</wp:posOffset>
                </wp:positionV>
                <wp:extent cx="742950" cy="371475"/>
                <wp:effectExtent l="1270" t="571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7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0.75pt;margin-top:-10.9pt;width:58.45pt;height:29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124460</wp:posOffset>
                </wp:positionV>
                <wp:extent cx="5609590" cy="7804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yco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1.45pt;mso-wrap-distance-left:9.05pt;mso-wrap-distance-right:9.05pt;mso-wrap-distance-top:0pt;mso-wrap-distance-bottom:0pt;margin-top:9.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yco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2525</wp:posOffset>
                </wp:positionH>
                <wp:positionV relativeFrom="paragraph">
                  <wp:posOffset>35560</wp:posOffset>
                </wp:positionV>
                <wp:extent cx="742950" cy="371475"/>
                <wp:effectExtent l="1270" t="571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7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0.75pt;margin-top:2.8pt;width:58.45pt;height:29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35560</wp:posOffset>
                </wp:positionV>
                <wp:extent cx="742950" cy="371475"/>
                <wp:effectExtent l="1270" t="571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7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0pt;margin-top:2.8pt;width:58.45pt;height:29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260350</wp:posOffset>
                </wp:positionV>
                <wp:extent cx="5609590" cy="12090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ston Tea Pa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95.2pt;mso-wrap-distance-left:9.05pt;mso-wrap-distance-right:9.05pt;mso-wrap-distance-top:0pt;mso-wrap-distance-bottom:0pt;margin-top:2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ston Tea Pa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0</wp:posOffset>
                </wp:positionH>
                <wp:positionV relativeFrom="paragraph">
                  <wp:posOffset>239395</wp:posOffset>
                </wp:positionV>
                <wp:extent cx="742950" cy="371475"/>
                <wp:effectExtent l="1270" t="571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7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0pt;margin-top:18.85pt;width:58.45pt;height:29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175</wp:posOffset>
                </wp:positionH>
                <wp:positionV relativeFrom="paragraph">
                  <wp:posOffset>239395</wp:posOffset>
                </wp:positionV>
                <wp:extent cx="742950" cy="371475"/>
                <wp:effectExtent l="1270" t="571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7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0.25pt;margin-top:18.85pt;width:58.45pt;height:29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60020</wp:posOffset>
                </wp:positionV>
                <wp:extent cx="5609590" cy="10090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ute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9.45pt;mso-wrap-distance-left:9.05pt;mso-wrap-distance-right:9.05pt;mso-wrap-distance-top:0pt;mso-wrap-distance-bottom:0pt;margin-top:12.6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ute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90805</wp:posOffset>
                </wp:positionV>
                <wp:extent cx="7077075" cy="3562350"/>
                <wp:effectExtent l="19050" t="9525" r="3175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7240" cy="35622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-9.75pt;margin-top:7.15pt;width:557.2pt;height:280.4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9175</wp:posOffset>
                </wp:positionH>
                <wp:positionV relativeFrom="paragraph">
                  <wp:posOffset>271780</wp:posOffset>
                </wp:positionV>
                <wp:extent cx="742950" cy="371475"/>
                <wp:effectExtent l="1270" t="5715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7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0.25pt;margin-top:21.4pt;width:58.45pt;height:29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2:02:00Z</dcterms:created>
  <dc:creator> </dc:creator>
  <dc:description/>
  <cp:keywords/>
  <dc:language>en-US</dc:language>
  <cp:lastModifiedBy> </cp:lastModifiedBy>
  <dcterms:modified xsi:type="dcterms:W3CDTF">2010-10-26T23:30:00Z</dcterms:modified>
  <cp:revision>1</cp:revision>
  <dc:subject/>
  <dc:title/>
</cp:coreProperties>
</file>