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>The Approaching Civil War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sz w:val="28"/>
          <w:szCs w:val="28"/>
        </w:rPr>
        <w:t>Kansas-Nebraska Act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_________  _________ proposed the Kansas-Nebraska Act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The right of residents in a territory to vote whether to have slavery or not is known as popular  ___________ (this was established in Kansas and Nebraska)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The northern congressmen  __________ the bill but 90% of the southern congressmen _________ the bil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sz w:val="28"/>
          <w:szCs w:val="28"/>
        </w:rPr>
        <w:t>Bleeding Kansas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In 1855 Kansas had enough settlers to hold an  __________ to vote on the issue of ___________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Citizens from ___________ illegally crossed into Kansas to vote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Anti-slavery settlers set up another government in _______________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Anti-slavery settlers founded the town of _______________.  A Pro slavery group attacked the town and this was known as “the _____  __   ________”.</w:t>
      </w:r>
      <w:r>
        <w:rPr>
          <w:rFonts w:eastAsia="Times New Roman"/>
          <w:b/>
          <w:bCs/>
          <w:sz w:val="28"/>
          <w:szCs w:val="28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  <w:sz w:val="28"/>
          <w:szCs w:val="28"/>
        </w:rPr>
        <w:t>Dred Scott Decision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Dred Scott sued for _________ after his owner’s death on the premise that he had lived in free territory for several years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 w:val="28"/>
          <w:szCs w:val="28"/>
        </w:rPr>
        <w:t>Chief Justice Roger B. Taney ruled that slaves ____     _____ have the right to sue for freedom and that the ___________  _____________ was unconstitutional because the slave owner would be denied his property.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Dred Scott Decision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Scott sued for ____________ after owner’s death on premise that he had lived in _________   ___________ for several years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This Supreme Court case, ____________ v. ________________ ruled that slaves do not have the __________ to sue for freedom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This decision ruled the ______________    ___________________ was ______________________ because owner would be denied his property (5</w:t>
      </w:r>
      <w:r>
        <w:rPr>
          <w:rFonts w:eastAsia="Times New Roman"/>
          <w:bCs/>
          <w:sz w:val="28"/>
          <w:szCs w:val="28"/>
          <w:vertAlign w:val="superscript"/>
        </w:rPr>
        <w:t>th</w:t>
      </w:r>
      <w:r>
        <w:rPr>
          <w:rFonts w:eastAsia="Times New Roman"/>
          <w:bCs/>
          <w:sz w:val="28"/>
          <w:szCs w:val="28"/>
        </w:rPr>
        <w:t xml:space="preserve"> Amendment.)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Lecompton Constitution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857 – _________________ government at Lecompton, Kansas applied for ___________, but the Kansas people (10 to 1 Free-Soilers) ____________  _____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President _____________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Owed presidency to _____________ support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endorsed the pro-slavery Lecompton Constitution </w:t>
      </w:r>
    </w:p>
    <w:p>
      <w:pPr>
        <w:pStyle w:val="Normal"/>
        <w:numPr>
          <w:ilvl w:val="0"/>
          <w:numId w:val="1"/>
        </w:numPr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believed the free-soliers were overreacting (only 200 slaves.)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32:00Z</dcterms:created>
  <dc:creator>liam_mooney</dc:creator>
  <dc:description/>
  <cp:keywords/>
  <dc:language>en-US</dc:language>
  <cp:lastModifiedBy>Liam Mooney</cp:lastModifiedBy>
  <dcterms:modified xsi:type="dcterms:W3CDTF">2011-04-04T22:32:00Z</dcterms:modified>
  <cp:revision>2</cp:revision>
  <dc:subject/>
  <dc:title/>
</cp:coreProperties>
</file>