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716"/>
        <w:gridCol w:w="3204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ic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 Due This Period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European Colonization, 1600-17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gus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id Europe Win?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pt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uropean Motivation for Colonizatio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pt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estown Col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nder check and Student/Parent agreemen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p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estown: Success or Failur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pt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sachusetts Bay Colony and New Englan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pt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 Colonie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pt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z / Class Discussio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 for Quiz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pt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Task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 Performance Task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st Quarter: Europeans Transform North America, 1600-1776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680"/>
        <w:gridCol w:w="325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England and Her Colonies, 1700-17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ept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ning of the Agricultural South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Atlantic Slave Trad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at Awakening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ench and Indian War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z / Class Discuss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 for Quiz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Tas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 Performance Tas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680"/>
        <w:gridCol w:w="325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owing Dissent in the Colonies, 1750-177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John Adams and Diss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mas Paine and Diss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claration of Independence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z / Class Discuss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 for Quiz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v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Tas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 Performance Tas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v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ew for Unit Assessm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e for Review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v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l Unit Assessm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 for Final Assessme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chor Assignm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680"/>
        <w:gridCol w:w="325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owing Dissent in the Colonies, 1750-177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John Adams and Diss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mas Paine and Diss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claration of Independence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t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z / Class Discuss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 for Quiz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v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ormance Tas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 Performance Task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v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ew for Unit Assessm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e for Review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v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l Unit Assessm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 for Final Assessmen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chor Assignmen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38:00Z</dcterms:created>
  <dc:creator>Mooney, Liam</dc:creator>
  <dc:description/>
  <cp:keywords/>
  <dc:language>en-US</dc:language>
  <cp:lastModifiedBy>Mooney, Liam</cp:lastModifiedBy>
  <dcterms:modified xsi:type="dcterms:W3CDTF">2013-08-30T13:27:00Z</dcterms:modified>
  <cp:revision>5</cp:revision>
  <dc:subject/>
  <dc:title/>
</cp:coreProperties>
</file>