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Colonies Come of 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relationship between the colonies and their parenting country (England) is often described as a parent-child relationship. Here are the colonies growing and maturing as a settlement while England helped established and provide for the colo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of you own relationship with you your parents and how you are becoming more mature and independent. List a few ways that you show your maturity and growth of independence from your par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ompare your growth and independence to that of the colonies. List a few reasons how you think the colonies will mature and gr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ctivit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ow create a poster showing how either the Northern or Southern Colonies grew specifically (you will be assigned a region).  Make sure to include on your poster aspects such as </w:t>
      </w:r>
      <w:r>
        <w:rPr>
          <w:b/>
        </w:rPr>
        <w:t>economy</w:t>
      </w:r>
      <w:r>
        <w:rPr/>
        <w:t xml:space="preserve"> (what kind of jobs are there? Who works these jobs), attitudes toward </w:t>
      </w:r>
      <w:r>
        <w:rPr>
          <w:b/>
        </w:rPr>
        <w:t>slavery</w:t>
      </w:r>
      <w:r>
        <w:rPr/>
        <w:t xml:space="preserve"> and how that affects the colonies’ growth, and finally the </w:t>
      </w:r>
      <w:r>
        <w:rPr>
          <w:b/>
        </w:rPr>
        <w:t>living styles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8:19:00Z</dcterms:created>
  <dc:creator>liam_mooney</dc:creator>
  <dc:description/>
  <cp:keywords/>
  <dc:language>en-US</dc:language>
  <cp:lastModifiedBy>liam_mooney</cp:lastModifiedBy>
  <cp:lastPrinted>2010-10-07T14:35:00Z</cp:lastPrinted>
  <dcterms:modified xsi:type="dcterms:W3CDTF">2010-10-07T18:36:00Z</dcterms:modified>
  <cp:revision>1</cp:revision>
  <dc:subject/>
  <dc:title/>
</cp:coreProperties>
</file>